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</w:rPr>
        <w:t>БУЧАНСЬКОГО РАЙОНУ 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ВІСІМНАДЦЯТ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30 » вересня  2021р.                                                                                              № 1966- 18-VIIІ</w:t>
      </w:r>
    </w:p>
    <w:p>
      <w:pPr>
        <w:pStyle w:val="Normal"/>
        <w:jc w:val="both"/>
        <w:rPr/>
      </w:pPr>
      <w:r>
        <w:rPr/>
      </w:r>
    </w:p>
    <w:tbl>
      <w:tblPr>
        <w:tblW w:w="4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</w:tblGrid>
      <w:tr>
        <w:trPr>
          <w:trHeight w:val="2988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о передачу в оренду нежитлового приміщення комунальної  власності Бучанської міської територіальної громади, що розташоване за адресою: вул. Вокзальна, 46-а, м. Буча (спортивна зала) Бучанського навчально-виховного комплексу «Спеціалізована загальноосвітня школа І-ІІІ ступенів» №3 Бучанської міської ради Київської області, загальною площею 280,0 кв.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/>
      </w:pPr>
      <w:r>
        <w:rPr>
          <w:b/>
        </w:rPr>
        <w:tab/>
      </w:r>
      <w:r>
        <w:rPr/>
        <w:t xml:space="preserve">Розглянувши заяву ФОП Грек Тетяни Василівни від 15.09.2021 р. (вх. №П-28588) щодо надання в оренду нежитлового приміщення (спортивна зала) Бучанського навчально-виховного комплексу «Спеціалізована загальноосвітня школа І-ІІІ ступенів» №3 Бучанської міської ради Київської області, загальною площею 280,0 кв.м., що є комунальною власністю Бучанської міської територіальної громади, що розташоване за адресою:                              вул. Вокзальна, 46-а, м. Буча, враховуючи погодження балансоутримувача – Бучанського навчально-виховного комплексу «Спеціалізована загальноосвітня школа І-ІІІ ступенів» №3, враховуючи рішення Бучанської міської ради №5658-86-VIІ від 22.10.2021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ОП Грек Т.В., відповідно до рішення Бучанської міської ради №5464-85-VIІ від 24.09.2020 р. «Про деякі питання оренди комунального майна Бучанської міської об’єднаної територіальної громади»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            вул. Вокзальна, 46-а, м. Буча, Бучанського навчально-виховного комплексу «Спеціалізована загальноосвітня школа І-ІІІ ступенів» №3 Бучанської міської ради Київської області (спортивна зала), загальна площа 280,0 м.кв. ФОП Грек Тетяні Василівні, терміном 1 (один) рік. Графік оренди: вівторок 16-00 – 17:00; четвер 16:00 – 17:00. Цільове призначення об’єкта оренди «освіта у сфері спорту та відпочинку, а саме для проведення тренувань з карате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Бучанському навчально-виховному комплексу «Спеціалізована загальноосвітня школа І-ІІІ ступенів» №3 Бучанської міської ради Київської області в місячний термін укласти договір оренди нежитлового приміщення комунальної власності Бучанської міської територіальної громади, визначеного п. 1 вказаного рішення терміном 1 (один) рік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Заступник міського голови                                                                                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 </w:t>
      </w:r>
    </w:p>
    <w:p>
      <w:pPr>
        <w:pStyle w:val="Normal"/>
        <w:jc w:val="both"/>
        <w:rPr/>
      </w:pPr>
      <w:r>
        <w:rPr/>
        <w:t xml:space="preserve">юридично-кадрової роботи                                                                       </w:t>
        <w:tab/>
        <w:t xml:space="preserve">  Людмила РИЖ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ab/>
        <w:tab/>
        <w:tab/>
        <w:tab/>
        <w:tab/>
        <w:tab/>
        <w:tab/>
        <w:t xml:space="preserve">  Віта ГНІДАШ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6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27:00Z</dcterms:created>
  <dc:creator>Екатерина</dc:creator>
  <dc:description/>
  <dc:language>en-US</dc:language>
  <cp:lastModifiedBy>PC</cp:lastModifiedBy>
  <cp:lastPrinted>2021-10-05T16:33:00Z</cp:lastPrinted>
  <dcterms:modified xsi:type="dcterms:W3CDTF">2021-10-06T08:27:00Z</dcterms:modified>
  <cp:revision>2</cp:revision>
  <dc:subject/>
  <dc:title>ПРОЕКТ</dc:title>
</cp:coreProperties>
</file>